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技术信息汇总表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Cs w:val="21"/>
        </w:rPr>
        <w:t>（</w:t>
      </w:r>
      <w:r>
        <w:rPr>
          <w:rFonts w:eastAsia="黑体;SimHei"/>
          <w:szCs w:val="21"/>
        </w:rPr>
        <w:t>20</w:t>
      </w:r>
      <w:r>
        <w:rPr>
          <w:rFonts w:eastAsia="黑体;SimHei"/>
          <w:szCs w:val="21"/>
        </w:rPr>
        <w:t>19</w:t>
      </w:r>
      <w:r>
        <w:rPr>
          <w:rFonts w:eastAsia="黑体;SimHei"/>
          <w:szCs w:val="21"/>
        </w:rPr>
        <w:t>年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月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日 第</w:t>
      </w:r>
      <w:r>
        <w:rPr>
          <w:rFonts w:eastAsia="黑体;SimHei"/>
          <w:szCs w:val="21"/>
        </w:rPr>
        <w:t>2</w:t>
      </w:r>
      <w:r>
        <w:rPr/>
        <w:t>期）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253"/>
        <w:gridCol w:w="2914"/>
        <w:gridCol w:w="1161"/>
        <w:gridCol w:w="639"/>
      </w:tblGrid>
      <w:tr>
        <w:trPr>
          <w:tblHeader w:val="true"/>
          <w:trHeight w:val="2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信息标题和内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信息关注要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发布时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源</w:t>
            </w:r>
          </w:p>
        </w:tc>
      </w:tr>
      <w:tr>
        <w:trPr>
          <w:trHeight w:val="2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关于发布《有毒有害大气污染物名录（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18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年）》的公告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（生态环境部公告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</w:rPr>
              <w:t xml:space="preserve"> 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19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年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</w:rPr>
              <w:t xml:space="preserve"> 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第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4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号）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有毒有害大气污染物名录（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18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年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9.1.25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生态环境部网站</w:t>
            </w:r>
          </w:p>
        </w:tc>
      </w:tr>
      <w:tr>
        <w:trPr>
          <w:trHeight w:val="2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关于发布《生态环境部审批环境影响评价文件的建设项目目录（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19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年本）》的公告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（生态环境部公告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</w:rPr>
              <w:t xml:space="preserve"> 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19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年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</w:rPr>
              <w:t xml:space="preserve"> 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第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8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号）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生态环境部审批环境影响评价文件的建设项目目录（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19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年本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9.2.27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北京市生态环境局关于印发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</w:rPr>
              <w:t xml:space="preserve"> 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《北京市生态环境局行政处罚自由裁量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</w:rPr>
              <w:t xml:space="preserve"> 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基准（试行）》的通知（京环发〔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19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〕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号）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一、基本原则和要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二、行使自由裁量权的有关情节和情形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三、行政处罚自由裁量权基准表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/>
              <w:t>四、按日连续处罚裁量规则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9.2.12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北京市生态环境局</w:t>
            </w:r>
          </w:p>
        </w:tc>
      </w:tr>
      <w:tr>
        <w:trPr>
          <w:trHeight w:val="2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北京市生态环境局关于发布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</w:rPr>
              <w:t xml:space="preserve"> 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《〈建设项目环境影响评价分类管理名录〉北京市实施细化规定（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18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版）》的公告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《建设项目环境影响评价分类管理名录》北京市实施细化规定（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18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版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9.2.15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北京市生态环境局关于发布《北京市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</w:rPr>
              <w:t xml:space="preserve"> 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生态环境局环境影响评价文件管理权限的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color w:val="000000"/>
              </w:rPr>
              <w:t xml:space="preserve"> 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建设项目目录（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18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年本）》的公告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Microsoft Yahei;Times New Roman" w:hAnsi="Microsoft Yahei;Times New Roman" w:cs="Microsoft Yahei;Times New Roman"/>
                <w:color w:val="000000"/>
              </w:rPr>
            </w:pPr>
            <w:r>
              <w:rPr>
                <w:rFonts w:ascii="Microsoft Yahei;Times New Roman" w:hAnsi="Microsoft Yahei;Times New Roman" w:cs="Microsoft Yahei;Times New Roman"/>
                <w:color w:val="000000"/>
              </w:rPr>
              <w:t>《北京市生态环境局环境影响评价文件管理权限的建设项目目录（</w:t>
            </w:r>
            <w:r>
              <w:rPr>
                <w:rFonts w:cs="Microsoft Yahei;Times New Roman" w:ascii="Microsoft Yahei;Times New Roman" w:hAnsi="Microsoft Yahei;Times New Roman"/>
                <w:color w:val="000000"/>
              </w:rPr>
              <w:t>2018</w:t>
            </w:r>
            <w:r>
              <w:rPr>
                <w:rFonts w:ascii="Microsoft Yahei;Times New Roman" w:hAnsi="Microsoft Yahei;Times New Roman" w:cs="Microsoft Yahei;Times New Roman"/>
                <w:color w:val="000000"/>
              </w:rPr>
              <w:t>年本）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9.2.15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angSong">
    <w:altName w:val="Arial Unicode MS"/>
    <w:charset w:val="86"/>
    <w:family w:val="swiss"/>
    <w:pitch w:val="default"/>
  </w:font>
  <w:font w:name="Microsoft Yahe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femail">
    <w:name w:val="__cf_email__"/>
    <w:basedOn w:val="Style11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Title">
    <w:name w:val="tit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Arial Unicode MS" w:hAnsi="FangSong;Arial Unicode MS" w:eastAsia="FangSong;Arial Unicode MS" w:cs="FangSong;Arial Unicode MS"/>
      <w:color w:val="000000"/>
      <w:sz w:val="24"/>
      <w:szCs w:val="24"/>
      <w:lang w:val="en-US" w:eastAsia="zh-CN" w:bidi="ar-SA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0:00Z</dcterms:created>
  <dc:creator>Administrator</dc:creator>
  <dc:description/>
  <cp:keywords/>
  <dc:language>en-US</dc:language>
  <cp:lastModifiedBy>ww</cp:lastModifiedBy>
  <dcterms:modified xsi:type="dcterms:W3CDTF">2019-03-04T06:40:00Z</dcterms:modified>
  <cp:revision>355</cp:revision>
  <dc:subject/>
  <dc:title/>
</cp:coreProperties>
</file>